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eratura i historia jazz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erwszy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z oceną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historię i literaturę muzyczną różnych stylów muzyki jazzowej – w aspekcie teoretycznym (znajomość partytur) i praktycznym (znajomość nagrań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technik kompozytorskich stosowanych w muzyce jazzowej w przekroju histor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kulturowe, historyczne i estetyczne tło historii muzyki jazzowej i poszczególnych jej stylów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szeroko pojęty repertuar muzyki instrumentalnej w jazzie i gatunkach pokrewnych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S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posługiwać się językiem fachowym i konstruować wypowiedzi przejrzyste w treści i formi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łaściwej interpretacji dzieł muzyki jazzowej (zgodnie ze studiowaną specjalnością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ybierania obszarów zainteresowań zgodnych z osobistymi preferencjami na podstawie wiedzy szczegółowej i ogólnej znajomości podstawowych nurtów studiowanej specjalnośc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umie rozpoznawać style muzyki jazzowej na podstawie ich cech charakterystycznych podczas słuchania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dokonać rytmicznej, melodycznej i harmonicznej analizy słuchowej danego fragmentu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mie konstruować wypowiedzi ustne i pisemne związane </w:t>
              <w:br/>
              <w:t>z tematyką muzyczną oraz szeroko rozumianą problematyką humanistyczną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gromadzić, analizować i w świadomy sposób interpretować potrzebne informacj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51"/>
        <w:gridCol w:w="2344"/>
        <w:gridCol w:w="3496"/>
        <w:gridCol w:w="26"/>
        <w:gridCol w:w="1191"/>
        <w:gridCol w:w="88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cja jazz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ronologia rozwoju muzyki jazzowej– daty przełomowe. Biogramy muzyków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dekad i stylów: Blues-wykonawstw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dekad i stylów: murzyńskie-region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dekad i stylów: Mississippi,Texas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dekad i stylów: Memphis Louisian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wstwo kobiece; wprowadzenie technologii nagraniowej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gtime-wykonawstwo fortepianow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y Orlean-baza i odmienność kulturowa i religijna , instrumentarium, repertuar,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4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rPr/>
            </w:pPr>
            <w:r>
              <w:rPr/>
              <w:t xml:space="preserve">Jacek Niedziela Historia Jazzu-100 wykładów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eopold Tyrmand U brzegów jazz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ouis Armstrong Moje życie w Nowym Orleanie</w:t>
            </w:r>
          </w:p>
        </w:tc>
      </w:tr>
    </w:tbl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4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Madelyn Jones, Historia US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Joachim Ernst Berendt, Od Raga do Rocka </w:t>
            </w:r>
          </w:p>
        </w:tc>
      </w:tr>
    </w:tbl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7:31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